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V súlade s ustanovením § 3 ods. 3 Zásad hospodárenia a nakladania s majetkom Mestskej časti Košice-Sídlisko KVP navrhujeme odpísať neupotrebiteľný majetok pre jeho zastaranosť.</w:t>
      </w:r>
    </w:p>
    <w:p>
      <w:pPr>
        <w:pStyle w:val="Normal"/>
        <w:jc w:val="both"/>
        <w:rPr>
          <w:b/>
          <w:b/>
        </w:rPr>
      </w:pPr>
      <w:r>
        <w:rPr/>
        <w:t xml:space="preserve">§ 3 vyššie uvedených zásad definuje prebytočný a neupotrebiteľný majetok MČ, kde ods. 3 definuje neupotrebiteľný majetok ako majetok MČ, ktorý pre svoje úplné opotrebenie, poškodenie, </w:t>
      </w:r>
      <w:r>
        <w:rPr>
          <w:b/>
        </w:rPr>
        <w:t>zastaranosť</w:t>
      </w:r>
      <w:r>
        <w:rPr/>
        <w:t xml:space="preserve">, alebo nehospodárnosť </w:t>
      </w:r>
      <w:r>
        <w:rPr>
          <w:b/>
        </w:rPr>
        <w:t xml:space="preserve">nemôže slúžiť svojmu pôvodnému účelu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MČ eviduje neupotrebiteľný majetok v nedokončených investíciách (účet 042 - obstaranie dlhodobého hmotného majetku), ktorý trvale nevyužíva na plnenie svojich úloh nasledovn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   PD – verejné WC – Moskovská trieda + vytýčenie IS v sume  2293,09 €   </w:t>
      </w:r>
      <w:r>
        <w:rPr>
          <w:b/>
          <w:i/>
        </w:rPr>
        <w:t>(obstaranie v roku 1994)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Projekt sa spracovával v súvislosti s plánovanou výstavbou trhoviska na Moskovskej  triede. Vzhľadom na to, že  táto výstavba je neaktuálna a najmä že  projekt v danom období je už zastaraný, navrhujeme tento projekt odpísať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2.   Odvodnenie územia – Povrazova ulica v sume  265,55 €  </w:t>
      </w:r>
      <w:r>
        <w:rPr>
          <w:b/>
          <w:i/>
        </w:rPr>
        <w:t>(obstaranie v roku 1994)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Odvodnenie rieši projekt prístupovej komunikácie k existujúcej  rodinnej zástavbe, ktorý zabezpečila MČ Myslava (prístupovú komunikáciu). Vzhľadom k tomu, že tento problém rieši samotná prístupová komunikácia, projekt ako taký nie je už aktuálny a využiteľný. Na území, ktorý rieši projekt sa realizovala provizórna cest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D – Tržnica – sídl. KVP Moskovská trieda v sume  661,49 €  </w:t>
      </w:r>
      <w:r>
        <w:rPr>
          <w:b/>
          <w:i/>
        </w:rPr>
        <w:t>(obstaranie v roku 1995)</w:t>
      </w:r>
    </w:p>
    <w:p>
      <w:pPr>
        <w:pStyle w:val="Normal"/>
        <w:ind w:left="720" w:hanging="0"/>
        <w:jc w:val="both"/>
        <w:rPr/>
      </w:pPr>
      <w:r>
        <w:rPr/>
        <w:t>Projekt tržnice – nové stánky (stoly) na Moskovskej triede je neaktuálny preto,  že dizajn stolov na trhovisku riešený v danom projekte   je už morálne zastaraný a na ploche sa zrealizovala prístavba reštaurácie Šuhaj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Zameranie sídliska KVP – odvodnenie v sume  497,88 € </w:t>
      </w:r>
      <w:r>
        <w:rPr>
          <w:b/>
          <w:i/>
        </w:rPr>
        <w:t>(obstaranie v roku 1995)</w:t>
      </w:r>
      <w:r>
        <w:rPr>
          <w:b/>
        </w:rPr>
        <w:t>; PD – odvodnenie Zombova v sume  813,58 €</w:t>
      </w:r>
      <w:r>
        <w:rPr>
          <w:b/>
          <w:i/>
        </w:rPr>
        <w:t>(obstaranie v roku 1996)</w:t>
      </w:r>
      <w:r>
        <w:rPr>
          <w:b/>
        </w:rPr>
        <w:t>;</w:t>
      </w:r>
    </w:p>
    <w:p>
      <w:pPr>
        <w:pStyle w:val="Normal"/>
        <w:ind w:left="720" w:hanging="0"/>
        <w:jc w:val="both"/>
        <w:rPr/>
      </w:pPr>
      <w:r>
        <w:rPr/>
        <w:t xml:space="preserve">Projekt a zameranie je neaktuálne vzhľadom na realizáciu optických káblov na dotknutom území, ako aj prítomnosť odrastených stromov, čo vlastne neumožňuje riešiť dotknutý problém v rámci pôvodného projektu.  Vypracovaný nový projekt v roku 2013  rieši aj dané územie a rieši  aj zmenu odtokových pomerov (prívalové dažde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: Ing. Viliam Guľ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ng. Ľudmila Nog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30:00Z</dcterms:created>
  <dc:creator>lnogova</dc:creator>
  <dc:description/>
  <cp:keywords/>
  <dc:language>en-US</dc:language>
  <cp:lastModifiedBy>Dell GX620-04</cp:lastModifiedBy>
  <cp:lastPrinted>2015-10-19T14:32:00Z</cp:lastPrinted>
  <dcterms:modified xsi:type="dcterms:W3CDTF">2015-11-23T13:32:00Z</dcterms:modified>
  <cp:revision>3</cp:revision>
  <dc:subject/>
  <dc:title>Názov materiálu:</dc:title>
</cp:coreProperties>
</file>